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  <w:t xml:space="preserve">РЕФЕРА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en-US"/>
        </w:rPr>
        <w:t xml:space="preserve">на тему: 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uk-UA"/>
        </w:rPr>
        <w:t>Астрономія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 xml:space="preserve"> ”</w:t>
      </w:r>
      <w:r>
        <w:rPr>
          <w:sz w:val="40"/>
          <w:szCs w:val="40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Історі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Астрономія в Україн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Основні розділи астрономії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uk-UA" w:eastAsia="ru-RU"/>
        </w:rPr>
        <w:t>Астрономі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строномія (грец. αστρον — зірка і νομος — закон) — наука про Всесвіт, що вивчає рух, будову, походження та розвиток небесних тіл і їх систем. Астрономію поділяють на сферичну астрономію, практичну астрономію, астрофізику, небесну механіку, зоряну астрономію, позагалактичну астрономію, космогонію, космологію і ряд інших розділів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.D0.86.D1.81.D1.82.D0.BE.D1.80.D1.96.D1.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Історі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строномія — одна з найстарших наук, яка виникла з практичних потреб людства (передбачення періодичних явищ, відлік часу, визначення місця розташування на поверхні Землі тощо). Є докази, що ще доісторичні люди знали про основні явища, пов'язані зі сходом і заходом Сонця, Місяця і деяких зірок. Серед найдавніших письмових джерел зустрічаються описи астрономічних явищ, а також примітивні розрахункові схеми для передбачення часу сходу і заходу найяскравіших небесних тіл і методи відліку часу і ведення календаря. Теорії, які на основі розвинутих арифметики й геометрії пояснювали та передбачали рух Сонця, Місяця і яскравих планет, були створені в країнах Середземномор'я в останні століття дохристиянської ери і разом із простими, але ефективними приладами служили практичним цілям аж до епохи Відродже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ження сучасної астрономії пов'язують з відмовою від геоцентричної системи світу Птолемея (II століття) і заміною її геліоцентричною системою Ніколая Коперніка (середина XVI століття), з початком досліджень небесних тіл за допомогою телескопа (Галілео Галілей, початок XVII століття) і відкриттям закону всесвітнього тяжіння (Ісаак Ньютон, кінець XVII століття). XVIII-IXX століття були для астрономії періодом нагромадження даних про Сонячну систему, нашу галактику і фізичну природу зірок, Сонця, планет і інших космічних тіл. Поява великих телескопів і проведення систематичних спостережень привели до відкриття того, що Сонце входить у величезну дископодібну систему з багатьох мільярдів зірок — галактику. На початку XX століття астрономи виявили, що ця система є однією з мільйонів подібних їй галактик, і що усі вони розлітаються одна від одної, наче від сильного поштовху в далекому минулому. Відкриття інших галактик стало поштовхом для розвитку позагалактичної астрономії. Дослідження спектрів галактик дозволило Е. Хабблу в 1929 році виявити загальне розширення Всесвіту. Науково-технічна революція XX століття мала надзвичайно великий вплив на розвиток астрономії в цілому й особливо астрофізики. Створення оптичних і радіотелескопів з високою роздільною здатністю, застосування ракет і штучних супутників Землі для позаатмосферних астрономічних спостережень призвели до відкриття цілого ряду нових видів космічних тіл: радіогалактик, квазарів, пульсарів, джерел рентгенівського випромінювання тощо. Були розроблені основи теорії еволюції зірок і космогонії Сонячної системи. Найбільшим досягненням астрофізики XX століття стала релятивістська космологія — теорія еволюції Всесвіту в ціло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bookmarkStart w:id="1" w:name=".D0.90.D1.81.D1.82.D1.80.D0.BE.D0.BD.D0."/>
      <w:bookmarkEnd w:id="1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Астрономія в Україн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у в Україні астрономічну обсерваторію засновано у 1821 адміралом А. С. Грейсом. Обсерваторія була збудована у Миколаєві та мала призначення обслуговувати Чорноморський флот. Другою в Україні була обсерваторія Київського Університету, будівництво якої було закінчено у 1845 році. Потім було відкрито обсерваторії в Одесі (1871) та Харкові (1888), у 1900 створено обсерваторію Львівського Університету. у Сімеїзі (Крим) в 1908 році було організовано астрофізичний відділ Пулковської обсерваторії, який в радянські часи входив до складу Кримської астрофізичної обсерваторії АН СРСР. У Полтаві 1926 року створено гравіметричну обсерваторію, основним завданням якої є вивчення рухів земних полюсів і припливів у земній корі. У 1945 році в Голосієві, під Києвом, створено астрономічну обсерваторію АН УРСР. Значні астрометричні роботи виконали в Україні І. Є. Кортацці, Б. П. Остащенко-Кудрявцев, Л. І. Семенов (Миколаїв), В. І. Фабріціус, М. П Диченко (Київ), М. В. Ціммерман, Б. В. Новопашенний (Одеса), Г. В. Левицький, Л. О. Струве, М. М. Євдокимов (Харків), О. Я Орлов, Є. П. Федоров (Полтава). М. Ф. Хандриков був визначним організатором Київської школи теоретичної астрономії. Важливі дослідження виконав у Києві А. О. Яковкін. В галузі астрофізики значних успіхів досягли С. К. Всехсвятський (Київ), О. К. Кононович і В. П. Цесевич (Одеса), В. Г. Фесенков, М. П. Барабашов (Харків), Г. М. Неуймін, Г. А. Шайн, Е. Р. Мустель (Крим), Е. В. Рибка, В. Б. Степанов, М. С. Ейгенсон (Львів) і багато інших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  <w:bookmarkStart w:id="2" w:name=".D0.9E.D1.81.D0.BD.D0.BE.D0.B2.D0.BD.D1."/>
      <w:bookmarkStart w:id="3" w:name=".D0.9E.D1.81.D0.BD.D0.BE.D0.B2.D0.BD.D1."/>
      <w:bookmarkEnd w:id="3"/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Основні розділи астрономії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Астрометр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— підрозділ науки астрономії, що вивчає небесні тіла в конкретні моменти часу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ебесна механі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— вивчає рух небесних тіл під впливом сили тяжіння та фігури рівноваги небесних тіл, що визначається силою гравітації та обертання. З'явилася небесна механіка лише у XVII столітті, коли стало можливим вивчення сил, що керують рухом небесних тіл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Астрофізи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— вивчає фізичну природу небесних тіл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Астрономія зір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— вивчає будову і розвиток зіркових систем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Фізична космолог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— займається вивченням найбільш спільних питань про будову та еволюцію Всесвіту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2:28:00Z</dcterms:created>
  <dc:creator>admin</dc:creator>
  <dc:description/>
  <cp:keywords/>
  <dc:language>en-US</dc:language>
  <cp:lastModifiedBy>admin</cp:lastModifiedBy>
  <dcterms:modified xsi:type="dcterms:W3CDTF">2008-01-20T23:47:00Z</dcterms:modified>
  <cp:revision>14</cp:revision>
  <dc:subject/>
  <dc:title/>
</cp:coreProperties>
</file>